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Dmytro Yavornytsky</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r>
    </w:p>
    <w:p>
      <w:pPr>
        <w:pStyle w:val="Normal"/>
        <w:suppressAutoHyphens w:val="true"/>
        <w:spacing w:lineRule="atLeast" w:line="240"/>
        <w:jc w:val="both"/>
        <w:rPr>
          <w:rFonts w:ascii="Times New Roman" w:hAnsi="Times New Roman" w:cs="Times New Roman"/>
          <w:b/>
          <w:b/>
          <w:spacing w:val="-3"/>
          <w:sz w:val="28"/>
          <w:szCs w:val="28"/>
          <w:lang w:val="en-AU"/>
        </w:rPr>
      </w:pPr>
      <w:r>
        <w:rPr>
          <w:rFonts w:cs="Times New Roman" w:ascii="Times New Roman" w:hAnsi="Times New Roman"/>
          <w:b/>
          <w:spacing w:val="-3"/>
          <w:sz w:val="28"/>
          <w:szCs w:val="28"/>
          <w:lang w:val="en-AU"/>
        </w:rPr>
        <w:t>THE DNIPRO RAPIDS</w:t>
      </w:r>
    </w:p>
    <w:p>
      <w:pPr>
        <w:pStyle w:val="Normal"/>
        <w:suppressAutoHyphens w:val="true"/>
        <w:spacing w:lineRule="atLeast" w:line="240"/>
        <w:jc w:val="both"/>
        <w:rPr>
          <w:rFonts w:ascii="Times New Roman" w:hAnsi="Times New Roman" w:cs="Times New Roman"/>
          <w:b/>
          <w:b/>
          <w:spacing w:val="-3"/>
          <w:sz w:val="28"/>
          <w:szCs w:val="28"/>
          <w:lang w:val="en-AU"/>
        </w:rPr>
      </w:pPr>
      <w:r>
        <w:rPr>
          <w:rFonts w:cs="Times New Roman" w:ascii="Times New Roman" w:hAnsi="Times New Roman"/>
          <w:b/>
          <w:spacing w:val="-3"/>
          <w:sz w:val="28"/>
          <w:szCs w:val="28"/>
          <w:lang w:val="en-AU"/>
        </w:rPr>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A Historical and Geographical Essay</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b/>
          <w:bCs/>
          <w:spacing w:val="-3"/>
          <w:sz w:val="28"/>
          <w:szCs w:val="28"/>
          <w:lang w:val="en-AU"/>
        </w:rPr>
        <w:t>Translator’s Preface</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Since the publication of this book in 1928, the Dnipro River, which flows through the middle of Ukraine, has changed immeasurably. Not only have its rapids disappeared under the waters held back by the giant Dniprohes Dam, but its once clear and bountiful waters have turned into drains for industry. Upstream from Kyiv, the bottom of the reservoir known as the Kyiv Sea is filled with radioactive silt from the Chornobyl Atomic Power Station accident. Because of many new dams, countless landmarks along the entire length of the river have disappeared, together with colourful villages and forests which once teemed with wildlife. Some of the reservoirs on the Dnipro have become stinking stagnant cesspools, so that even airline pilots hold their breath when they fly over them.</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This book is a glimpse into a bygone age of a small stretch of the river once famous for its rapids. The album was the result of the author’s expedition down the rapids in a dugout to the place where the Dniprohes dam was being built at that time.</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In translating the book into English an attempt has been made to preserve the unique style and flavour of the original. However, because of the copious footnotes in the original text of 1928, and the additional ones in the 1989 reprint, it was decided where possible, to translate the old Ukrainian units of measurement directly into present</w:t>
        <w:noBreakHyphen/>
        <w:t>day imperial and metric units. In this way the reader can immediately grasp the dimensions of things, without laborious references to footnotes. My thanks to Dmytro Tkach for approaching people in Ukraine to clarify many points in the text, as well as redrawing many of the substandard photographs from the original.</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b/>
          <w:bCs/>
          <w:spacing w:val="-3"/>
          <w:sz w:val="28"/>
          <w:szCs w:val="28"/>
          <w:lang w:val="en-AU"/>
        </w:rPr>
        <w:t>About the Author</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 xml:space="preserve">The name of Dmytro Yavornytsky is shrouded in legend. His name is associated with many unbelievable escapades in his search for Cossack relics. A fastidious collector of folk narratives and reminiscences, he himself became the hero of many of them. He was known and respected by many. His colourful public lectures on historical topics, interesting and often intriguing scholarly works – all this attracted people to him. Tact, frankness and kindness were his hallmarks. During his long life he had many enemies and persecutors among government officials, there were many who envied him. Some of them later rather adroitly utilised the scholar’s subsequent fame and popularity for their own gain. However, despite all the obstacles, his star had already risen at the end of the nineteenth century, when he became widely known throughout his beloved homeland of Ukraine. Because of his passionate love for the history of the Zaporozhian Cossacks, he was dubbed “the Zaporozhian Father”.  </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In characterising the manifold activities of Yavornytsky, the eminent Ukrainian poet M.T.Rylsky noted aptly: “He was a scholar and public figure with a very wide circle of interests: a historian, archaeologist, folklorist, ethnographer, lexicographer and prose writer who even tried his hand at poetry. However, at the centre of his attention lay the history of Zaporizhia, with which he was youthfully in love.” In Rylsky’s opinion, the “Zaporozhian sorcerer”, as he good</w:t>
        <w:noBreakHyphen/>
        <w:t>naturedly called Yavornytsky, was “a most unique character and a wholehearted person.”</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Such a multitude of creative pursuits, exceptional reasoning and participation in the most important social issues of the day, obviously could not have developed without a great many contacts with the leading intellectuals of the day. At different times he corresponded or met with such figures as L.M.Tolstoy, M.I.Kostomarov, I.Yu.Repin, M.L.Kropyvnytsky, M.K.Sadovsky, P.K.Saksahansky, V.V.Stasov, A.I.Kuprin, M.V.Lysenko, M.M.Kotsiubynsky, A.P.Chekhov, A.M.Gorky and others. Many of them approached Yavornytsky for professional assistance. He in turn sought advice and support among his friends.</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In his political outlook Yavornytsky evolved from being a liberal</w:t>
        <w:noBreakHyphen/>
        <w:t>bourgeois to full acceptance of Soviet power. He served the regime loyally until his final days in scholarly pursuits and active participation in the development of socialism.</w:t>
      </w:r>
    </w:p>
    <w:p>
      <w:pPr>
        <w:pStyle w:val="Normal"/>
        <w:suppressAutoHyphens w:val="true"/>
        <w:spacing w:lineRule="atLeast" w:line="240"/>
        <w:jc w:val="both"/>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The birth register dryly records that to a deacon in the village of Sosnivka in Kharkiv district (presently the village of Borysivka, Derhachiv District, Kharkiv Province) was born on 7 November (25 October by the old calendar)</w:t>
      </w:r>
      <w:r>
        <w:rPr>
          <w:rStyle w:val="FootnoteCharacters"/>
          <w:rStyle w:val="FootnoteAnchor"/>
          <w:rFonts w:cs="Times New Roman" w:ascii="Times New Roman" w:hAnsi="Times New Roman"/>
          <w:spacing w:val="-3"/>
          <w:sz w:val="28"/>
          <w:szCs w:val="28"/>
          <w:lang w:val="en-AU"/>
        </w:rPr>
        <w:footnoteReference w:id="2"/>
      </w:r>
      <w:r>
        <w:rPr>
          <w:rFonts w:cs="Times New Roman" w:ascii="Times New Roman" w:hAnsi="Times New Roman"/>
          <w:spacing w:val="-3"/>
          <w:sz w:val="28"/>
          <w:szCs w:val="28"/>
          <w:lang w:val="en-AU"/>
        </w:rPr>
        <w:t xml:space="preserve"> 1885 Dmytro, the son of Ivan Yavornytsky. He received his initial education at home. His father often read him literary works with historical themes, in particular Nikolai Gogol and the poetry of Taras Shevchenko. From the narratives, legends, Ukrainian folk songs and ballads picked up from his grandmother he learned about the everyday life, customs and military feats of the Zaporozhian Cossacks. His first teenage impressions turned out to be unforgettable. In reading Gogol’s </w:t>
      </w:r>
      <w:r>
        <w:rPr>
          <w:rFonts w:cs="Times New Roman" w:ascii="Times New Roman" w:hAnsi="Times New Roman"/>
          <w:i/>
          <w:iCs/>
          <w:spacing w:val="-3"/>
          <w:sz w:val="28"/>
          <w:szCs w:val="28"/>
          <w:lang w:val="en-AU"/>
        </w:rPr>
        <w:t>Taras Bulba</w:t>
      </w:r>
      <w:r>
        <w:rPr>
          <w:rFonts w:cs="Times New Roman" w:ascii="Times New Roman" w:hAnsi="Times New Roman"/>
          <w:spacing w:val="-3"/>
          <w:sz w:val="28"/>
          <w:szCs w:val="28"/>
          <w:lang w:val="en-AU"/>
        </w:rPr>
        <w:t>, he admitted that his heart filled with a flame of passion toward the book’s heroes, toward everything associated with the Zaporozhian Sich.</w:t>
      </w:r>
    </w:p>
    <w:p>
      <w:pPr>
        <w:pStyle w:val="Normal"/>
        <w:suppressAutoHyphens w:val="true"/>
        <w:spacing w:lineRule="atLeast" w:line="240"/>
        <w:jc w:val="both"/>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After mastering his “domestic education” the young lad went off to Kharkiv to obtain a secondary education. During his studies at school an unpleasant incident happened which he would often recall with chagrin. He once wrote about it thus: “My grandfather and father wrote their surname Yavornytsky, however in school some stupid oaf tacked on the letter “E” to my name and I became Evarnitsky, but in actual fact our name stems from “</w:t>
      </w:r>
      <w:r>
        <w:rPr>
          <w:rFonts w:cs="Times New Roman" w:ascii="Times New Roman" w:hAnsi="Times New Roman"/>
          <w:i/>
          <w:iCs/>
          <w:spacing w:val="-3"/>
          <w:sz w:val="28"/>
          <w:szCs w:val="28"/>
          <w:lang w:val="en-AU"/>
        </w:rPr>
        <w:t>yavor</w:t>
      </w:r>
      <w:r>
        <w:rPr>
          <w:rFonts w:cs="Times New Roman" w:ascii="Times New Roman" w:hAnsi="Times New Roman"/>
          <w:spacing w:val="-3"/>
          <w:sz w:val="28"/>
          <w:szCs w:val="28"/>
          <w:lang w:val="en-AU"/>
        </w:rPr>
        <w:t>” (sycamore), a tree akin to a maple, only with larger greener leaves, with dentate ends.”</w:t>
      </w:r>
      <w:r>
        <w:rPr>
          <w:rStyle w:val="FootnoteCharacters"/>
          <w:rStyle w:val="FootnoteAnchor"/>
          <w:rFonts w:cs="Times New Roman" w:ascii="Times New Roman" w:hAnsi="Times New Roman"/>
          <w:spacing w:val="-3"/>
          <w:sz w:val="28"/>
          <w:szCs w:val="28"/>
          <w:lang w:val="en-AU"/>
        </w:rPr>
        <w:footnoteReference w:id="3"/>
      </w:r>
      <w:r>
        <w:rPr>
          <w:rFonts w:cs="Times New Roman" w:ascii="Times New Roman" w:hAnsi="Times New Roman"/>
          <w:spacing w:val="-3"/>
          <w:sz w:val="28"/>
          <w:szCs w:val="28"/>
          <w:lang w:val="en-AU"/>
        </w:rPr>
        <w:t xml:space="preserve"> This is the reason why most of the works published by him up until 1917 bear the surname Evarnitsky.</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After finishing the district school in 1874, Yavornytsky studied for three years in the Kharkiv Ecclesiastical Seminary, obviously not without the influence of his clerical father. However, without much distress he left the seminary two years short of the final year and in 1877 successfully entered the historico</w:t>
        <w:noBreakHyphen/>
        <w:t>philological faculty of Kharkiv University. While a student there, the young researcher immediately launched into tempestuous scholarly pursuits: he began to collect and study special literature, researching sources related to the history of the Zaporozhian Cossacks. In 1881 Yavornytsky successfully graduated and was granted the opportunity to remain behind to prepare for lecture work in the chair of Russian history. However his burning desire to research the Zaporozhian past and highlight it on the pages of his treatises brought complex repercussions. His first publications in this area provoked a sharp reaction among conservative</w:t>
        <w:noBreakHyphen/>
        <w:t>minded historians and his immediate superiors. They also attracted the attention of tsarist officials. Consequently he was declared a “separatist” and stripped of the right to lecture. Yavornytsky’s reaction can be seen from a letter he wrote on 4 October 1884 to H.I.Markevych, a teacher at the Poltava gymnasium: “If only you knew how much I love my Zaporizhia and its good</w:t>
        <w:noBreakHyphen/>
        <w:t>hearted wretches! I am ready to drop everything, to part with everything, as long as at least one of my feet will remain standing upon this sacred land! This is indeed so, but what of it? Am I really a separatist? I’ve never thought about being one and have no intentions of doing anything of the sort.”</w:t>
      </w:r>
      <w:r>
        <w:rPr>
          <w:rStyle w:val="FootnoteCharacters"/>
          <w:rStyle w:val="FootnoteAnchor"/>
          <w:rFonts w:cs="Times New Roman" w:ascii="Times New Roman" w:hAnsi="Times New Roman"/>
          <w:spacing w:val="-3"/>
          <w:sz w:val="28"/>
          <w:szCs w:val="28"/>
          <w:lang w:val="en-AU"/>
        </w:rPr>
        <w:footnoteReference w:id="4"/>
      </w:r>
    </w:p>
    <w:p>
      <w:pPr>
        <w:pStyle w:val="Normal"/>
        <w:suppressAutoHyphens w:val="true"/>
        <w:spacing w:lineRule="atLeast" w:line="240"/>
        <w:jc w:val="both"/>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In 1885, as a consequence of the circumstances at university, with no material means to support himself, Yavornytsky was forced to leave Kharkiv for Petersburg,</w:t>
      </w:r>
      <w:r>
        <w:rPr>
          <w:rStyle w:val="FootnoteCharacters"/>
          <w:rStyle w:val="FootnoteAnchor"/>
          <w:rFonts w:cs="Times New Roman" w:ascii="Times New Roman" w:hAnsi="Times New Roman"/>
          <w:spacing w:val="-3"/>
          <w:sz w:val="28"/>
          <w:szCs w:val="28"/>
          <w:lang w:val="en-AU"/>
        </w:rPr>
        <w:footnoteReference w:id="5"/>
      </w:r>
      <w:r>
        <w:rPr>
          <w:rFonts w:cs="Times New Roman" w:ascii="Times New Roman" w:hAnsi="Times New Roman"/>
          <w:spacing w:val="-3"/>
          <w:sz w:val="28"/>
          <w:szCs w:val="28"/>
          <w:lang w:val="en-AU"/>
        </w:rPr>
        <w:t xml:space="preserve"> to lecture in the gymnasium there and to teach history in pedagogical courses. Because of the physical and mental stress he was under, because of his poverty and family complications, Yavornytsky had turned grey by the age of twenty-eight. In Petersburg the tsarist organs continued to persecute him for his work in researching and popularising the history of the Ukrainian people. Despite this, the scholar still left each summer for Zaporizhia to conduct archaeological digs.</w:t>
      </w:r>
    </w:p>
    <w:p>
      <w:pPr>
        <w:pStyle w:val="Normal"/>
        <w:suppressAutoHyphens w:val="true"/>
        <w:spacing w:lineRule="atLeast" w:line="240"/>
        <w:jc w:val="both"/>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 xml:space="preserve">In 1892 Yavornytsky was declared politically suspect and exiled to Tashkent without the right to lecture. However, even in Central Asia he did not abandon his research. Witness to this was the publication in 1893 of </w:t>
      </w:r>
      <w:r>
        <w:rPr>
          <w:rFonts w:cs="Times New Roman" w:ascii="Times New Roman" w:hAnsi="Times New Roman"/>
          <w:i/>
          <w:iCs/>
          <w:spacing w:val="-3"/>
          <w:sz w:val="28"/>
          <w:szCs w:val="28"/>
          <w:lang w:val="en-AU"/>
        </w:rPr>
        <w:t>A Guide to Central Asia in the Archaeological and Historical Context From Baku to Tashkent</w:t>
      </w:r>
      <w:r>
        <w:rPr>
          <w:rFonts w:cs="Times New Roman" w:ascii="Times New Roman" w:hAnsi="Times New Roman"/>
          <w:spacing w:val="-3"/>
          <w:sz w:val="28"/>
          <w:szCs w:val="28"/>
          <w:lang w:val="en-AU"/>
        </w:rPr>
        <w:t>.</w:t>
      </w:r>
    </w:p>
    <w:p>
      <w:pPr>
        <w:pStyle w:val="Normal"/>
        <w:suppressAutoHyphens w:val="true"/>
        <w:spacing w:lineRule="atLeast" w:line="240"/>
        <w:jc w:val="both"/>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He spent three difficult years in Central Asia and one year in Warsaw, where he worked as a non</w:t>
        <w:noBreakHyphen/>
        <w:t xml:space="preserve">staff bureaucrat with a special commission at the State Chambers. Only in 1897, after much suffering, was Yavornytsky again able to return to scholarly pursuits. This time he received the position of private lecturer at Moscow University in the chair of Russian history. Yavornytsky read lectures about the history of the Ukrainian Cossacks, recounted his archaeological expeditions to Zaporizhia. But here too there was a negative attitude toward his lessons by the reactionary professors. Thus it was decided to conduct the defence of his master’s degree in 1901 in Kazan University. For his defence the scholar presented volume one of his edited and finished first volume </w:t>
      </w:r>
      <w:r>
        <w:rPr>
          <w:rFonts w:cs="Times New Roman" w:ascii="Times New Roman" w:hAnsi="Times New Roman"/>
          <w:i/>
          <w:iCs/>
          <w:spacing w:val="-3"/>
          <w:sz w:val="28"/>
          <w:szCs w:val="28"/>
          <w:lang w:val="en-AU"/>
        </w:rPr>
        <w:t>History of the Zaporozhian Cossacks</w:t>
      </w:r>
      <w:r>
        <w:rPr>
          <w:rFonts w:cs="Times New Roman" w:ascii="Times New Roman" w:hAnsi="Times New Roman"/>
          <w:spacing w:val="-3"/>
          <w:sz w:val="28"/>
          <w:szCs w:val="28"/>
          <w:lang w:val="en-AU"/>
        </w:rPr>
        <w:t>, published in a second edition in Moscow in 1900 (the first edition appeared in Petersburg in 1892). In discussing the dissertation there was sharp, often prejudiced criticism, from which Dmytro Yavornytsky emerged victorious. By a majority of votes he was awarded the title of Master of Russian History.</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At about this time he frequently travelled to cities such as Petersburg, Katerynoslav, Chernihiv, Feodosia and Berdiansk where he gave public lectures on the Cossacks, at times criticising the anti-people policies of the tsarist government.</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The scholar’s popularity steadily grew. This was due in large part to his familiarity with source materials. In his search for more and more facts about the history of the Zaporozhian Sich, he managed to visit distant repositories of documents in Persia, Palestine, Turkey and Poland. He sifted through the archives in places such as Moscow, Kyiv and the Solovetsky Monastery.</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 xml:space="preserve">Obviously taking all this into account, the </w:t>
      </w:r>
      <w:r>
        <w:rPr>
          <w:rFonts w:cs="Times New Roman" w:ascii="Times New Roman" w:hAnsi="Times New Roman"/>
          <w:i/>
          <w:iCs/>
          <w:spacing w:val="-3"/>
          <w:sz w:val="28"/>
          <w:szCs w:val="28"/>
          <w:lang w:val="en-AU"/>
        </w:rPr>
        <w:t>zemstvo</w:t>
      </w:r>
      <w:r>
        <w:rPr>
          <w:rFonts w:cs="Times New Roman" w:ascii="Times New Roman" w:hAnsi="Times New Roman"/>
          <w:spacing w:val="-3"/>
          <w:sz w:val="28"/>
          <w:szCs w:val="28"/>
          <w:lang w:val="en-AU"/>
        </w:rPr>
        <w:t xml:space="preserve"> board and the Katerynoslav Scientific Society invited D.I.Yavornytsky to the post of director of the regional historical museum, officially called the Katerynoslav Gubernial Museum of Antiquities (1905). He was also forced to leave his post at Moscow University because of his utterly wretched financial situation. “I, as before,” he wrote in a letter to artist I.Iu.Repin, “am but a pauper.”</w:t>
      </w:r>
      <w:r>
        <w:rPr>
          <w:rStyle w:val="FootnoteAnchor"/>
          <w:rFonts w:cs="Times New Roman" w:ascii="Times New Roman" w:hAnsi="Times New Roman"/>
          <w:sz w:val="28"/>
          <w:vertAlign w:val="superscript"/>
        </w:rPr>
        <w:footnoteReference w:id="6"/>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avornytsky did a lot for the museum, which became like a family home to him. He purchased a substantial number of exhibits out of his own pocket. These included Cossack and peasant clothing, weapons, ancient manuscripts, coins and valuable paintings. At that time the museum had the richest collection of Zaporozhian Cossack artefacts of any museum in Ukraine or abroad.</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Altogether Yavornytsky managed to collect over 75,000 exhibits. Some of these are now part of unique collections. In 1927 the museum was visited by M.O.Skrypnyk, the Ukrainian People’s Commissar for Education, who left the following characteristic entry in the visitor’s book: “... Examined the Regional Museum and listened to the explanations of its founder, prof. Yavornytsky. One of the best museums in Ukraine. A mass of examples of Zaporozhian artefacts. Immeasurable love and toil has been invested in it.”</w:t>
      </w:r>
    </w:p>
    <w:p>
      <w:pPr>
        <w:pStyle w:val="Normal"/>
        <w:suppressAutoHyphens w:val="true"/>
        <w:spacing w:lineRule="atLeast" w:line="240"/>
        <w:jc w:val="both"/>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 xml:space="preserve">In his lifetime D.I.Yavornytsky wrote close to 150 works. The principal among them are the aforementioned </w:t>
      </w:r>
      <w:r>
        <w:rPr>
          <w:rFonts w:cs="Times New Roman" w:ascii="Times New Roman" w:hAnsi="Times New Roman"/>
          <w:i/>
          <w:iCs/>
          <w:spacing w:val="-3"/>
          <w:sz w:val="28"/>
          <w:szCs w:val="28"/>
          <w:lang w:val="en-AU"/>
        </w:rPr>
        <w:t>History of the Zaporozhian Cossacks</w:t>
      </w:r>
      <w:r>
        <w:rPr>
          <w:rFonts w:cs="Times New Roman" w:ascii="Times New Roman" w:hAnsi="Times New Roman"/>
          <w:spacing w:val="-3"/>
          <w:sz w:val="28"/>
          <w:szCs w:val="28"/>
          <w:lang w:val="en-AU"/>
        </w:rPr>
        <w:t xml:space="preserve"> (1892-97), </w:t>
      </w:r>
      <w:r>
        <w:rPr>
          <w:rFonts w:cs="Times New Roman" w:ascii="Times New Roman" w:hAnsi="Times New Roman"/>
          <w:i/>
          <w:iCs/>
          <w:spacing w:val="-3"/>
          <w:sz w:val="28"/>
          <w:szCs w:val="28"/>
          <w:lang w:val="en-AU"/>
        </w:rPr>
        <w:t>Freedoms of the Zaporozhian Cossacks</w:t>
      </w:r>
      <w:r>
        <w:rPr>
          <w:rFonts w:cs="Times New Roman" w:ascii="Times New Roman" w:hAnsi="Times New Roman"/>
          <w:spacing w:val="-3"/>
          <w:sz w:val="28"/>
          <w:szCs w:val="28"/>
          <w:lang w:val="en-AU"/>
        </w:rPr>
        <w:t xml:space="preserve"> (1898), </w:t>
      </w:r>
      <w:r>
        <w:rPr>
          <w:rFonts w:cs="Times New Roman" w:ascii="Times New Roman" w:hAnsi="Times New Roman"/>
          <w:i/>
          <w:iCs/>
          <w:spacing w:val="-3"/>
          <w:sz w:val="28"/>
          <w:szCs w:val="28"/>
          <w:lang w:val="en-AU"/>
        </w:rPr>
        <w:t>The Number and Order of Zaporozhian Fortresses, With a Topographical Sketch of Zaporizhia</w:t>
      </w:r>
      <w:r>
        <w:rPr>
          <w:rFonts w:cs="Times New Roman" w:ascii="Times New Roman" w:hAnsi="Times New Roman"/>
          <w:spacing w:val="-3"/>
          <w:sz w:val="28"/>
          <w:szCs w:val="28"/>
          <w:lang w:val="en-AU"/>
        </w:rPr>
        <w:t xml:space="preserve"> (1884), </w:t>
      </w:r>
      <w:r>
        <w:rPr>
          <w:rFonts w:cs="Times New Roman" w:ascii="Times New Roman" w:hAnsi="Times New Roman"/>
          <w:i/>
          <w:iCs/>
          <w:spacing w:val="-3"/>
          <w:sz w:val="28"/>
          <w:szCs w:val="28"/>
          <w:lang w:val="en-AU"/>
        </w:rPr>
        <w:t xml:space="preserve">Ivan Dmytrovych Sirko – Famous </w:t>
      </w:r>
      <w:r>
        <w:rPr>
          <w:rFonts w:cs="Times New Roman" w:ascii="Times New Roman" w:hAnsi="Times New Roman"/>
          <w:spacing w:val="-3"/>
          <w:sz w:val="28"/>
          <w:szCs w:val="28"/>
          <w:lang w:val="en-AU"/>
        </w:rPr>
        <w:t>Kish</w:t>
      </w:r>
      <w:r>
        <w:rPr>
          <w:rFonts w:cs="Times New Roman" w:ascii="Times New Roman" w:hAnsi="Times New Roman"/>
          <w:i/>
          <w:iCs/>
          <w:spacing w:val="-3"/>
          <w:sz w:val="28"/>
          <w:szCs w:val="28"/>
          <w:lang w:val="en-AU"/>
        </w:rPr>
        <w:t xml:space="preserve"> Leader of the Zaporozhian Nyz Cossack Army</w:t>
      </w:r>
      <w:r>
        <w:rPr>
          <w:rFonts w:cs="Times New Roman" w:ascii="Times New Roman" w:hAnsi="Times New Roman"/>
          <w:spacing w:val="-3"/>
          <w:sz w:val="28"/>
          <w:szCs w:val="28"/>
          <w:lang w:val="en-AU"/>
        </w:rPr>
        <w:t xml:space="preserve"> (1894) and others. Having amassed voluminous folk, ethnographic and lexicographical materials, he prepared and published treatises such as “Zaporizhia in Relics of Antiquity and Narratives” (1888) and “Little Russian Folk Songs Collected in 1878-1905” (1906). In these the author vividly depicted the life of the Zaporozhian Cossacks, noted the physical and geographical circumstances of the region, ascertained the location and boundaries of all the Siches and even described Cossack postal services and correspondence. Apart from this, he highlighted the role and participation of the Zaporozhian Cossacks in military campaigns, their relations with their neighbours, determined the leading role of Bohdan Khmelnytsky and other Cossack leaders, stressing the tsarist government’s policies toward the population of the Sich. His works also contain important materials on the historical topography and ethnography of Zaporizhia.</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At the same time many of the scholar’s publications show a significant idealisation of the socio-political order in the Zaporozhian Sich and there seems to have been perceptible haste in the selection of some source material and in the conclusions drawn. One is also struck by the inconsistency and contradictions of certain thoughts and positions. This applies especially to his appraisal of the activities of certain Cossack leaders such as Ivan Mazepa and Kost Hordiyenko. Occasionally the author uncritically makes use of sources which are doubtful even at first glance, for example old people’s narratives and folk legends. The texts contain inaccurate or downright incorrect references to special literature, chronicles and memoirs. At times it seems as if some of the facts included by the historian are written simply from memory, and his memory has unfortunately let him down. This is why a whole string of Yavornytsky’s concepts, as well as some concrete documentary material contained in his works, requires a critical approach and appropriate commentary.</w:t>
      </w:r>
    </w:p>
    <w:p>
      <w:pPr>
        <w:pStyle w:val="Normal"/>
        <w:suppressAutoHyphens w:val="true"/>
        <w:spacing w:lineRule="atLeast" w:line="240"/>
        <w:jc w:val="both"/>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 xml:space="preserve">Yavornytsky also made a name for himself as a writer. His novel </w:t>
      </w:r>
      <w:r>
        <w:rPr>
          <w:rFonts w:cs="Times New Roman" w:ascii="Times New Roman" w:hAnsi="Times New Roman"/>
          <w:i/>
          <w:iCs/>
          <w:spacing w:val="-3"/>
          <w:sz w:val="28"/>
          <w:szCs w:val="28"/>
          <w:lang w:val="en-AU"/>
        </w:rPr>
        <w:t>For Another’s Sin</w:t>
      </w:r>
      <w:r>
        <w:rPr>
          <w:rFonts w:cs="Times New Roman" w:ascii="Times New Roman" w:hAnsi="Times New Roman"/>
          <w:spacing w:val="-3"/>
          <w:sz w:val="28"/>
          <w:szCs w:val="28"/>
          <w:lang w:val="en-AU"/>
        </w:rPr>
        <w:t xml:space="preserve"> appeared in print in 1907 and in 1910 there was a collection of poetry </w:t>
      </w:r>
      <w:r>
        <w:rPr>
          <w:rFonts w:cs="Times New Roman" w:ascii="Times New Roman" w:hAnsi="Times New Roman"/>
          <w:i/>
          <w:iCs/>
          <w:spacing w:val="-3"/>
          <w:sz w:val="28"/>
          <w:szCs w:val="28"/>
          <w:lang w:val="en-AU"/>
        </w:rPr>
        <w:t>Evening Stars</w:t>
      </w:r>
      <w:r>
        <w:rPr>
          <w:rFonts w:cs="Times New Roman" w:ascii="Times New Roman" w:hAnsi="Times New Roman"/>
          <w:spacing w:val="-3"/>
          <w:sz w:val="28"/>
          <w:szCs w:val="28"/>
          <w:lang w:val="en-AU"/>
        </w:rPr>
        <w:t xml:space="preserve">. In these books the author attempted to portray the life of various classes in Ukrainian society in the 19th and early 20th century, to show the difficult situation of the masses. In the novel </w:t>
      </w:r>
      <w:r>
        <w:rPr>
          <w:rFonts w:cs="Times New Roman" w:ascii="Times New Roman" w:hAnsi="Times New Roman"/>
          <w:i/>
          <w:iCs/>
          <w:spacing w:val="-3"/>
          <w:sz w:val="28"/>
          <w:szCs w:val="28"/>
          <w:lang w:val="en-AU"/>
        </w:rPr>
        <w:t>Where There Are People There Is Calamity</w:t>
      </w:r>
      <w:r>
        <w:rPr>
          <w:rFonts w:cs="Times New Roman" w:ascii="Times New Roman" w:hAnsi="Times New Roman"/>
          <w:spacing w:val="-3"/>
          <w:sz w:val="28"/>
          <w:szCs w:val="28"/>
          <w:lang w:val="en-AU"/>
        </w:rPr>
        <w:t xml:space="preserve"> he comes out openly against the tsarist policies toward the workers and the peasants, sharply criticising the brutality of officials in the years after the first Russian revolution.</w:t>
      </w:r>
    </w:p>
    <w:p>
      <w:pPr>
        <w:pStyle w:val="Normal"/>
        <w:suppressAutoHyphens w:val="true"/>
        <w:spacing w:lineRule="atLeast" w:line="240"/>
        <w:jc w:val="both"/>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Of great significance even today are the historical songs and ballads (</w:t>
      </w:r>
      <w:r>
        <w:rPr>
          <w:rFonts w:cs="Times New Roman" w:ascii="Times New Roman" w:hAnsi="Times New Roman"/>
          <w:i/>
          <w:iCs/>
          <w:spacing w:val="-3"/>
          <w:sz w:val="28"/>
          <w:szCs w:val="28"/>
          <w:lang w:val="en-AU"/>
        </w:rPr>
        <w:t>dumy</w:t>
      </w:r>
      <w:r>
        <w:rPr>
          <w:rFonts w:cs="Times New Roman" w:ascii="Times New Roman" w:hAnsi="Times New Roman"/>
          <w:spacing w:val="-3"/>
          <w:sz w:val="28"/>
          <w:szCs w:val="28"/>
          <w:lang w:val="en-AU"/>
        </w:rPr>
        <w:t>), which he recorded. Some of these we know today only thanks to his endeavours.</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After the October Revolution Yavornytsky remained director of the historical museum in Dnipropetrovsk and at the same time lectured at the Institute of National Education (1920-1933), where he continued to develop his history of the Zaporozhian Sich and researched regional history. In 1937 the presidium of the Ukrainian Academy of Sciences awarded him the title of doctor of historical studies.</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For significant achievements in the development of historical studies in Ukraine D.I.Yavornytsky was elected a corresponding member of the Academy of Sciences in 1924 and in 1929 became an academic.</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The scholar died on 5 August 1940 in Dnipropetrovsk and was buried there in the city cemetery. But in 1961 his remains were transferred to the territory of the Dnipropetrovsk Historical Museum.</w:t>
      </w:r>
    </w:p>
    <w:p>
      <w:pPr>
        <w:pStyle w:val="Normal"/>
        <w:suppressAutoHyphens w:val="true"/>
        <w:spacing w:lineRule="atLeast" w:line="240"/>
        <w:jc w:val="both"/>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 xml:space="preserve">And now a few words about </w:t>
      </w:r>
      <w:r>
        <w:rPr>
          <w:rFonts w:cs="Times New Roman" w:ascii="Times New Roman" w:hAnsi="Times New Roman"/>
          <w:i/>
          <w:iCs/>
          <w:spacing w:val="-3"/>
          <w:sz w:val="28"/>
          <w:szCs w:val="28"/>
          <w:lang w:val="en-AU"/>
        </w:rPr>
        <w:t>The Dnipro Rapids</w:t>
      </w:r>
      <w:r>
        <w:rPr>
          <w:rFonts w:cs="Times New Roman" w:ascii="Times New Roman" w:hAnsi="Times New Roman"/>
          <w:spacing w:val="-3"/>
          <w:sz w:val="28"/>
          <w:szCs w:val="28"/>
          <w:lang w:val="en-AU"/>
        </w:rPr>
        <w:t>, which was commissioned by the State Publishing House of Ukraine and published in 1928. It has long since become a rarity. Although attempts were made to republish this book and other works by Yavornytsky in the 1960s, the crackdown on Ukrainian intellectual and cultural life in 1972 put an end to those plans. Only in 1989 was the book again republished in the author’s “home town” of Dnipropetrovsk, however this edition was sold out in a matter of days.</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day the question of the preservation of historical landmarks throughout Ukraine is very acute. The Dnipro River is again in grave danger, since radiation levels in its silt are high, various dams inhibit its free flow, many historical and cultural landmarks along its banks have been lost forever. This English</w:t>
        <w:noBreakHyphen/>
        <w:t xml:space="preserve">language translation is a look at the river in its pristine state, before man’s disastrous attempts at reshaping it. The majority of the countryside and the rapids described in this book have disappeared under the grey waves of giant reservoirs. In his account Yavornytsky has been able to record many narratives and legends about the Cossack era and the region itself. For never again will anyone be able to stroll across this land made famous by the escapades of the Zaporozhian Cossacks. </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At the same time it should be borne in mind that the book has certain shortcomings. It is not devoid of some factual inaccuracies, for which reason endnotes have been added. The author’s references to certain sources are not always correct and some geographical place names are inaccurate. Still, it is impossible to confirm the names of the majority of the settlements described, for they have long since disappeared.</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ab/>
        <w:tab/>
        <w:tab/>
        <w:tab/>
        <w:t xml:space="preserve">     O.I. Hurzhiy</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b/>
          <w:b/>
          <w:bCs/>
          <w:spacing w:val="-3"/>
          <w:sz w:val="28"/>
          <w:szCs w:val="28"/>
          <w:lang w:val="en-AU"/>
        </w:rPr>
      </w:pPr>
      <w:r>
        <w:rPr>
          <w:rFonts w:cs="Times New Roman" w:ascii="Times New Roman" w:hAnsi="Times New Roman"/>
          <w:b/>
          <w:bCs/>
          <w:spacing w:val="-3"/>
          <w:sz w:val="28"/>
          <w:szCs w:val="28"/>
          <w:lang w:val="en-AU"/>
        </w:rPr>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b/>
          <w:bCs/>
          <w:spacing w:val="-3"/>
          <w:sz w:val="28"/>
          <w:szCs w:val="28"/>
          <w:lang w:val="en-AU"/>
        </w:rPr>
        <w:t xml:space="preserve">FOREWORD </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We are building the Dnipro Hydro</w:t>
        <w:noBreakHyphen/>
        <w:t>Electric Station. Several years shall pass and the Dnipro’s bosom will be supported by a mighty dam. In place of the Zaporozhian Sich an industrial city shall rise, and the force of falling water will turn the giant turbines of the Dnipro Hydro</w:t>
        <w:noBreakHyphen/>
        <w:t>Electric Station, creating electrical power for socialist industry and collective farming.</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The Dnipro’s waves raised by the dam will hide from our sight nature’s craggy dams, the Dnipro rapids, and in place of the roar of waves breaking against the rapids we shall hear the horns of large vessels freely sailing past the presently inaccessible cliffs.</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The water will cover a string of historical sites and beautiful natural wonders, which seemed so grim, threatening and invincible to our ancestors, but have now been humbled by the insuperable power of the socialist collective.</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Wishing to leave on paper a reminder of the past - both the natural wonders and historical sites, which our new history will cloak with fresh beauty, the State Publishing House of Ukraine has approached the eminent scholar of Ukrainian antiquity, in particular the Zaporozhian region and the rapids, academic D.I.Yavornytsky, to compile an album about the Dnipro rapids with a historical tract about this part of the Dnipro River and its environs.</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This album is the result of the labours of the respected academic and his expedition, which journeyed down the rapids to the site of the hydro</w:t>
        <w:noBreakHyphen/>
        <w:t>electric station. In publishing this work the State Publishing House of Ukraine considers it is fulfilling its duty in satisfying the heightened interest to that natural and historical past, above whose inundated ancient glory there will soon rise a new socialist industrialised future.</w:t>
      </w:r>
    </w:p>
    <w:p>
      <w:pPr>
        <w:pStyle w:val="Normal"/>
        <w:suppressAutoHyphens w:val="true"/>
        <w:spacing w:lineRule="atLeast" w:line="240"/>
        <w:jc w:val="both"/>
        <w:rPr>
          <w:rFonts w:ascii="Times New Roman" w:hAnsi="Times New Roman" w:cs="Times New Roman"/>
          <w:spacing w:val="-3"/>
          <w:sz w:val="28"/>
          <w:szCs w:val="28"/>
          <w:lang w:val="en-AU"/>
        </w:rPr>
      </w:pPr>
      <w:r>
        <w:rPr>
          <w:rFonts w:cs="Times New Roman" w:ascii="Times New Roman" w:hAnsi="Times New Roman"/>
          <w:spacing w:val="-3"/>
          <w:sz w:val="28"/>
          <w:szCs w:val="28"/>
          <w:lang w:val="en-AU"/>
        </w:rPr>
        <w:t xml:space="preserve">                                                           </w:t>
      </w:r>
      <w:r>
        <w:rPr>
          <w:rFonts w:cs="Times New Roman" w:ascii="Times New Roman" w:hAnsi="Times New Roman"/>
          <w:spacing w:val="-3"/>
          <w:sz w:val="28"/>
          <w:szCs w:val="28"/>
          <w:lang w:val="en-AU"/>
        </w:rPr>
        <w:t>State Publishing House of Ukraine, 1928</w:t>
      </w:r>
    </w:p>
    <w:sectPr>
      <w:footnotePr>
        <w:numFmt w:val="decimal"/>
      </w:footnote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rPr>
        <w:t>    </w:t>
      </w:r>
      <w:r>
        <w:rPr>
          <w:rFonts w:cs="Times New Roman" w:ascii="Times New Roman" w:hAnsi="Times New Roman"/>
          <w:vertAlign w:val="superscript"/>
        </w:rPr>
        <w:t>?</w:t>
      </w:r>
      <w:r>
        <w:rPr>
          <w:rFonts w:cs="Times New Roman" w:ascii="Times New Roman" w:hAnsi="Times New Roman"/>
        </w:rPr>
        <w:t xml:space="preserve">   Some historical literature gives the date of birth as 26 October.</w:t>
      </w:r>
    </w:p>
  </w:footnote>
  <w:footnote w:id="3">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rPr>
        <w:t>    </w:t>
      </w:r>
      <w:r>
        <w:rPr>
          <w:rFonts w:cs="Times New Roman" w:ascii="Times New Roman" w:hAnsi="Times New Roman"/>
          <w:vertAlign w:val="superscript"/>
        </w:rPr>
        <w:t>?</w:t>
      </w:r>
      <w:r>
        <w:rPr>
          <w:rFonts w:cs="Times New Roman" w:ascii="Times New Roman" w:hAnsi="Times New Roman"/>
          <w:spacing w:val="-3"/>
        </w:rPr>
        <w:t xml:space="preserve">   I.M.Hapusenko, </w:t>
      </w:r>
      <w:r>
        <w:rPr>
          <w:rFonts w:cs="Times New Roman" w:ascii="Times New Roman" w:hAnsi="Times New Roman"/>
          <w:i/>
          <w:iCs/>
          <w:spacing w:val="-3"/>
        </w:rPr>
        <w:t>Dmytro Ivanovych Yavornytsky</w:t>
      </w:r>
      <w:r>
        <w:rPr>
          <w:rFonts w:cs="Times New Roman" w:ascii="Times New Roman" w:hAnsi="Times New Roman"/>
          <w:spacing w:val="-3"/>
        </w:rPr>
        <w:t xml:space="preserve"> (Kyiv, 1969), p. 4.</w:t>
      </w:r>
    </w:p>
  </w:footnote>
  <w:footnote w:id="4">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rPr>
        <w:t>    </w:t>
      </w:r>
      <w:r>
        <w:rPr>
          <w:rFonts w:cs="Times New Roman" w:ascii="Times New Roman" w:hAnsi="Times New Roman"/>
        </w:rPr>
        <w:t>?   The original of this important document is located in the manuscript section of the Shevchenko Institute of Literature in Kyiv, folio 25, #22.</w:t>
      </w:r>
    </w:p>
  </w:footnote>
  <w:footnote w:id="5">
    <w:p>
      <w:pPr>
        <w:pStyle w:val="Footnote"/>
        <w:tabs>
          <w:tab w:val="clear" w:pos="720"/>
          <w:tab w:val="left" w:pos="-720" w:leader="none"/>
        </w:tabs>
        <w:suppressAutoHyphens w:val="true"/>
        <w:spacing w:lineRule="atLeast" w:line="240"/>
        <w:jc w:val="both"/>
        <w:rPr/>
      </w:pPr>
      <w:r>
        <w:rPr>
          <w:rStyle w:val="FootnoteCharacters"/>
        </w:rPr>
        <w:footnoteRef/>
      </w:r>
      <w:r>
        <w:rPr>
          <w:rFonts w:cs="Times New Roman" w:ascii="Times New Roman" w:hAnsi="Times New Roman"/>
        </w:rPr>
        <w:t>    </w:t>
      </w:r>
      <w:r>
        <w:rPr>
          <w:rFonts w:cs="Times New Roman" w:ascii="Times New Roman" w:hAnsi="Times New Roman"/>
        </w:rPr>
        <w:t xml:space="preserve">?  According to other information this happened in 1886. See: I.O.Hurzhiy and V.S.Petrenko, </w:t>
      </w:r>
      <w:r>
        <w:rPr>
          <w:rFonts w:cs="Times New Roman" w:ascii="Times New Roman" w:hAnsi="Times New Roman"/>
          <w:i/>
          <w:iCs/>
        </w:rPr>
        <w:t>Vydatni radians’ki istoryky</w:t>
      </w:r>
      <w:r>
        <w:rPr>
          <w:rFonts w:cs="Times New Roman" w:ascii="Times New Roman" w:hAnsi="Times New Roman"/>
        </w:rPr>
        <w:t xml:space="preserve"> (Kyiv, 1969), p. 237.</w:t>
      </w:r>
    </w:p>
  </w:footnote>
  <w:footnote w:id="6">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sz w:val="24"/>
          <w:vertAlign w:val="baseline"/>
        </w:rPr>
        <w:t>    </w:t>
      </w:r>
      <w:r>
        <w:rPr>
          <w:rStyle w:val="FootnoteCharacters"/>
          <w:rFonts w:cs="Courier New"/>
          <w:spacing w:val="-3"/>
          <w:sz w:val="24"/>
        </w:rPr>
        <w:t>?</w:t>
      </w:r>
      <w:r>
        <w:rPr>
          <w:rFonts w:cs="Courier New"/>
          <w:spacing w:val="-3"/>
          <w:sz w:val="24"/>
        </w:rPr>
        <w:t xml:space="preserve">  </w:t>
      </w:r>
      <w:r>
        <w:rPr>
          <w:rFonts w:cs="Courier New" w:ascii="CG Times" w:hAnsi="CG Times"/>
          <w:i/>
          <w:iCs/>
          <w:spacing w:val="-2"/>
          <w:szCs w:val="20"/>
        </w:rPr>
        <w:t>Repin i Ukraina. Pis’ma deiatelei ukrainskoi kul’tury i iskusstva Repinu</w:t>
      </w:r>
      <w:r>
        <w:rPr>
          <w:rFonts w:cs="Courier New" w:ascii="CG Times" w:hAnsi="CG Times"/>
          <w:spacing w:val="-2"/>
          <w:szCs w:val="20"/>
        </w:rPr>
        <w:t xml:space="preserve"> (Kiev, 1962), p. 23.</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rFonts w:ascii="CG Times" w:hAnsi="CG Times" w:cs="Times New Roman"/>
      <w:spacing w:val="-3"/>
      <w:sz w:val="28"/>
      <w:szCs w:val="28"/>
      <w:lang w:val="en-AU"/>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52:00Z</dcterms:created>
  <dc:creator>Yuri TKACH</dc:creator>
  <dc:description/>
  <dc:language>en-US</dc:language>
  <cp:lastModifiedBy>Yuri TKACH</cp:lastModifiedBy>
  <cp:lastPrinted>2006-08-03T16:31:00Z</cp:lastPrinted>
  <dcterms:modified xsi:type="dcterms:W3CDTF">2006-08-15T11:26:00Z</dcterms:modified>
  <cp:revision>8</cp:revision>
  <dc:subject/>
  <dc:title>Dmytro Yavornytsky</dc:title>
</cp:coreProperties>
</file>